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Multifuncional MFCJ6710DW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8499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000" cy="405765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- Velocidade de impressão de até 35ppm pb e 27ppm color</w:t>
              <w:br/>
              <w:t>- Resolução de impressão de até 6.000 x 1.200 dpi</w:t>
              <w:br/>
              <w:t>-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Impressão e vidro de exposição até tamanho A3</w:t>
              <w:br/>
              <w:t>-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Utiliza cartuchos LC79 com Ultra Rendimento como suprimento</w:t>
              <w:br/>
              <w:t>-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ADF para fax, cópia ou scanner com capacidade para 35 páginas</w:t>
              <w:br/>
              <w:t>-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Alimentação manual para a impressão de envelopes ou mídias espessas</w:t>
              <w:br/>
              <w:t>- Interfaces</w:t>
            </w:r>
            <w:r>
              <w:rPr>
                <w:rStyle w:val="Appleconvertedspace"/>
                <w:rFonts w:cs="Verdana" w:ascii="Verdana" w:hAnsi="Verdana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sz w:val="17"/>
                <w:szCs w:val="17"/>
              </w:rPr>
              <w:t>Wireless (802.11b/g/n) ou rede cabeada (Ethernet)</w:t>
              <w:br/>
              <w:br/>
              <w:t>Características do Scanner:</w:t>
              <w:br/>
              <w:br/>
              <w:t>Resolução do scanner de até 19.200 dpi (interpolado), 2400 x 2400 dpi ótico via vidro de exposição e 2400 x 1200 ótico via ADF</w:t>
              <w:br/>
              <w:t>- Versátil digitalização para o e-maill, OCR e cartões de memória utilizando uma variedade de formatos incluindo JPEG, TI</w:t>
              <w:br/>
              <w:br/>
              <w:t>Características da Copiadora:</w:t>
              <w:br/>
              <w:br/>
              <w:t>-Redução e Ampliação de 25%-400%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5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03:00Z</dcterms:created>
  <dc:creator>elsitec pc 2</dc:creator>
  <dc:description/>
  <cp:keywords/>
  <dc:language>en-US</dc:language>
  <cp:lastModifiedBy>elsitec pc 2</cp:lastModifiedBy>
  <dcterms:modified xsi:type="dcterms:W3CDTF">2012-10-17T20:04:00Z</dcterms:modified>
  <cp:revision>1</cp:revision>
  <dc:subject/>
  <dc:title>Multifuncional MFCJ6710DW</dc:title>
</cp:coreProperties>
</file>